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877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105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191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4042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