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6769642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689694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