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238407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532528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402050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067201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