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61431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76702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08840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73981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