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0884699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8185444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94965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380876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480461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7700975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793545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8978217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585663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7786129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0413466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