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tybij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mk_hrat(dest_hrat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 (\c. ?x. c = $trat_eq x)r = (dest_hrat(mk_hrat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