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form : (form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or internal use only and is to be deleted from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ystem.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