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forall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universally quantified term into quantifi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forall} is a term destructor for universal qua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forall "!var. t"} returns {("va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forall} if term is not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orall, is_forall, strip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