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n implication with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MP_RES_THEN} is the basic building block for resolution in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ull higher-order, or even first-order, resol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but simply one way simultaneous pattern-matching (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type instantiation) of the antecedent of an implicative theor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another theorem (the candidate antece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theorem {th}, the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HEN} uses {RES_CANON} to derive a canonical list of im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, each of which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|- !x1...xn. ui ==&gt;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IMP_RES_THEN} then produces a tactic that, when 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g} attempts to match each antecedent {ui} to each assumption {aj |- 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umptions {A}.  If the antecedent {ui} of any implicat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{aj} of any assumption, then an instance of the theorem {Ai u {{a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vi}, called a `resolvent', is obtained by specialization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 and type instantiation, followed by an application of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s.  There may be more than one canonical implication and each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ed against every assumption of the goal, so there may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s (or, indeed,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are produced using the theorem-tactic {ttac} from all these re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ilures of {ttac} at this stage are filtered out) and these tactic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an unspecified sequence to the goal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RES_THEN ttac th 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(mapfilter ttac [... ; (Ai u {{aj}} |- vi) ; ...])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theorems {Ai u {{aj}} |- vi} are all the con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by a (single) matching modus-ponens i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 {A ?- g} and the implications derived from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th}.  The sequence in which the theorems {Ai u {{aj}} |- vi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the corresponding tactics applied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IMP_RES_THEN ttac th} fails with `{no implication}' i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th} is not an implication, or if no implications can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 by the transformation process described under the entry for {RES_CAN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IMP_RES_THEN ttac th (A ?- g)} fails with `{no resolvents}'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 {A ?- g} can be resolved with the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derived from {th}. Evaluation also fails, with `{no tactics}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solvents, but for every resolvent {Ai u {{aj}} |- vi}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ttac (Ai u {{aj}} |- vi)} fails---that is, if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 {ttac} fails to produce a tactic. Finally, failure is propag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actics that are produced from the resolvents by {ttac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sequence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a straightforward use of {IMP_RES_TH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an equational consequence of the assumptions of a goal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s a substitution in the conclusion of goal, and then `throw it aw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go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+ n = a  ?- !k. k - n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the built-in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INV_0 = |- !m n. (m + n = m) ==&gt;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 of this goal implies that {n} equals {0}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resolution with this theorem followed by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RES_THEN SUBST1_TAC ADD_INV_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therefore be used to reduce the go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+ n = a  ?- !k. k - 0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a single resolvent {a + n = a |- n = 0}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antecedent of {ADD_INV_0} to the assumption of the go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substitute {0} for {n} in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AC, MATCH_MP, RES_CANON, RES_TAC, 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