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466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128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557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008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670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619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0685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506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227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924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938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080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992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059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078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