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28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34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616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284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092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0059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427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684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538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9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50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67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029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