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03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64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608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59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473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62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82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1471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032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080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9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1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10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816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795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137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697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