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628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07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833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437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35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764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08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8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166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193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283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05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51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37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3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543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019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