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720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541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937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920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817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392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273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600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254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773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1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597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523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