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75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64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966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053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93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20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414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11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307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812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640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4369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189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31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71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