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668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987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451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379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7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585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163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056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004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118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877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33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440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785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023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519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053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