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832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4363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4946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99658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4813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0140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2003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07370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15759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0067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034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193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8518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