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58948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58191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17029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92512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57051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41657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04811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49631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47864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21255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3793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28672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55395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75086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00563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8185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11325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