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263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669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854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80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061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034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892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13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361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74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25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52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58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921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69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