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593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1794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246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9922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5979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6108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3986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2640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9973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5637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0400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0887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8006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1910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5621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