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369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59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199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796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61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05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06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276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354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937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5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938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55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