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85211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393553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832055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018274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725856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60732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88164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991906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993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776797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742826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51205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454885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219830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442005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18140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522193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66827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485866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277838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93622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503782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68014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86740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81892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82088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06042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55069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796391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368202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6168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48293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98696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431225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220598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07722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202803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14849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43766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