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tutorial_smpi SMPI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gularly use SimGrid in our teachings on MPI. This way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can experiment with platforms that they do not have acces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ssociated visualisation tools helps them to underst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material is available online, in a separate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s://simgrid.github.io/SMPI_CourseWare/"&gt;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Wa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