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64203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63635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4109721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5345223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