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93038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39784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