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46746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64332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98599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