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84212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72197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68812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25874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