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9395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99919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97145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