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3759923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544877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766610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75861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602818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48629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12632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383112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1136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160053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453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