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in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injectiv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one_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th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rete type in question are injective (one-to-one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covers only those constructors that take arguments (i.e.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sta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the constructors of the concrete type in question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definition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th,rth = define_type "tree = LEAF num | NODE tree tre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(!a. P (LEAF a)) /\ (!a0 a1. P a0 /\ P a1 ==&gt; P (NODE a0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fn. 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0 a1. fn (NODE a0 a1) = f1 a0 a1 (fn a0) (fn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recursion theorem {rth} that can then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injectiv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constructors_injective r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 a'. LEAF a = LEAF a' &lt;=&gt; a = a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0 a1 a0' a1'. NODE a0 a1 = NODE a0' a1' &lt;=&gt; a0 = a0' /\ a1 =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states that the constructors {LEAF} and {NODE}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interface is {injectivity "tree"}; the present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enerate that theore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INDUCT_THEN, injectivity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ases_thm, prove_constructors_distinct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