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nk : ((string # string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ew link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old} and {new} are filenames, where {old} exists and {new} does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(`old`,`new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link the name {new} to the file {old} in the manner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o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link} may fail in various system-related ways, in particu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old} does not exist, or is a directory, or {new}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assumed to be run unde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ystem `touch test-fil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ink(`test-file`,`test-link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somewhat Unix-related, and may not work unde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