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each of the terms is of the same as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 = theorem `arithmetic` `LESS_EQ_LESS_EQ_MON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|- !m n p q. m &lt;= p /\ n &lt;= q ==&gt; (m + n) &lt;= (p +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PECL ["1"; "2"; "3"; "4"]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&lt;= 3 /\ 2 &lt;= 4 ==&gt; (1 + 2) &lt;= (3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