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787453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9059933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6768783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