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84880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67389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18566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69052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