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3983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67970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79910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2255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