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604510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537085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580280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816698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