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37885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60893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84570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