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26579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02831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42239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65255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