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68791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34745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44028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42464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48953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23707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34800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15347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53718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75934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40228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33284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96675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