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04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30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26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80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75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641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774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03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81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322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462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7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948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50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907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575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671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