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085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67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21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47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29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128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078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46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30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32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26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04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1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91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