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869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681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216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256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869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799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282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149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213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387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117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759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679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600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526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920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201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