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86631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14173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15534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13596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88937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21929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34464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1315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09330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9638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29988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82233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02484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00921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98042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