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50991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96002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16029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41143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39773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9304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3020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78605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12713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37593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07845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88638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12414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