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96340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79027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47242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41867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